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SZÁMOLÁS A TÁMOGATÁSRÓL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ámogatott megnevezés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ámogatás összeg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782"/>
        <w:gridCol w:w="3221"/>
        <w:gridCol w:w="3397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orsz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átum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lszámolások alapjául szolgáló dokumentum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e, azonosítój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használás összege</w:t>
            </w:r>
          </w:p>
        </w:tc>
      </w:tr>
      <w:tr>
        <w:trPr>
          <w:trHeight w:val="21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Büntetőjogi felelősségem tudatában kijelentem, hogy a fenti adatok valósak, az általam képviselt szervezet számviteli nyilvántartásában fellelhető dokumentumokon alapulnak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Az elszámolólapoz csatolni kell a felhasználást igazoló dokumentumok hitelesített másolatát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 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>__________________________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ab/>
        <w:t xml:space="preserve">   a szervezet képviseletére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jogosult aláírás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8:00Z</dcterms:created>
  <dc:creator>Szandra</dc:creator>
  <dc:description/>
  <dc:language>en-US</dc:language>
  <cp:lastModifiedBy>Horváth-Varga Margit</cp:lastModifiedBy>
  <dcterms:modified xsi:type="dcterms:W3CDTF">2017-02-20T06:48:00Z</dcterms:modified>
  <cp:revision>2</cp:revision>
  <dc:subject/>
  <dc:title/>
</cp:coreProperties>
</file>